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Боевой Маг.</w:t>
      </w:r>
    </w:p>
    <w:p>
      <w:pPr>
        <w:pStyle w:val="TextBody"/>
        <w:rPr/>
      </w:pPr>
      <w:r>
        <w:rPr/>
        <w:t xml:space="preserve"> </w:t>
      </w:r>
      <w:r>
        <w:rPr/>
        <w:t>Он был очень красив. Чёрные волосы ниспадали на широкие плечи, тёмное золото кафтана приятно удивляло глаза неслыханной Здесь роскошью. Длинный плащ, почти до мраморного пола, глаза, так и не понятые в своём цвете, витой антрацитово-чёрный посо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н пришёл сюда из мест, именуемых в этом мире Там. Не с другой планеты, не из иного измерения, а просто… Там, где мечты обретают плоть. Становятся реальными. Необъятно реальны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то был боевой маг. Она узнала об этом из книг, распространённых Здесь. На поясе его висели многочисленные Артефакты – Огонь Преисподней, Сфера Левитации, Снежный Вихрь. За его левым плечом реял белый дымок – наверняка Хранитель Заклятий. Огромная книга оттягивала сумку из чешуи какого-то ящера – это точно Книга Маг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то был боевой маг. Точно-точн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на знала об этом с самого нач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аче бы не трудилась каждый вечер над огромной Пентаграммой Миров, по тысяче раз многочисленными приборами измеряя каждый её угол. Всё смеялись над ней – уже девятнадцать лет – а она верит во все эти сказки о маг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еялись – уходили. Уходили писать новейшие компьютерные программы, разрабатывать новые виды растений и животных, писать в Муниципалитет сотый раз прошения об эмиграции на Бету Ориона – тысячный раз получать отказ, сгорать в пламени планетных бомбардировок Второй Галактической Войны с пришельцами из Магеллановых, писать замечательные стихи и рассказы, любить и ненавидеть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она чертила… Слепо верила в старые сказки, верила, что ей удастся отклонить течение пространства, времени и реальности – молодая особа с развитой фантазией, начитавшаяся очень старых книг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аг осмотрелся, поправил перевязь сумки, на груди сверкнул ярко-красным Медальон Знания, глаза засветились – явный результат применения заклинания Общения, и посмотрел на Неё.   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де я, милая девушка?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на не могла поверить собственному счастью. У неё получилось! Цель достигнута, теперь главное – ответить Ему.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на прорабатывала этот разговор в памяти тысячи часов, миллионы минут, миллиарды секунд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 что-то в её душе шевельнулось, призвало отклониться от разработанного плана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десь она откинулась на спинку твёрдого кресла, рассмеялась золотистым смехом и прошептала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вет… Ты Здес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 где это – здесь? На моих картах нету этого места, – смутился Он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говор начался. Не будем упоминать о всех тех высших материях, что были затронуты в этом разговоре – сбросим всё это на изобретательность девушки и любознательность мага. Прошёл день. Прошёл другой, третий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свет за закатом. Закат за Рассветом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на четвёртый день Здесь уже не осталось ни фантазёрки-девушки, ни сурового и целенаправленного Мага. Мечта обрела реальность. Плоть.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ни сражались Там плечом к плечу против  зеленокожих существ с юга, под бардовыми солнцами одного из Миров Цепи. Она была счастлива. Боевой Маг не удивился ничему. Всё так и должно было случиться.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н и Она не умерли, – в одном из миров местные боги подарили им бессмертие.</w:t>
      </w:r>
    </w:p>
    <w:p>
      <w:pPr>
        <w:pStyle w:val="Normal"/>
        <w:ind w:left="120" w:hanging="0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i/>
          <w:sz w:val="24"/>
        </w:rPr>
        <w:t>Геральт, 24 марта 2003г.</w:t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22:02:00Z</dcterms:created>
  <dc:creator>Арастович</dc:creator>
  <dc:description/>
  <dc:language>en-US</dc:language>
  <cp:lastModifiedBy>Арастович</cp:lastModifiedBy>
  <dcterms:modified xsi:type="dcterms:W3CDTF">2003-03-24T12:48:00Z</dcterms:modified>
  <cp:revision>4</cp:revision>
  <dc:subject/>
  <dc:title>Боевой Маг</dc:title>
</cp:coreProperties>
</file>